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očník: 8</w:t>
      </w:r>
      <w:r>
        <w:rPr/>
        <w:t>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18"/>
        <w:gridCol w:w="3402"/>
        <w:gridCol w:w="1701"/>
      </w:tblGrid>
      <w:tr>
        <w:trPr>
          <w:tblHeader w:val="true"/>
          <w:trHeight w:val="5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Opakování ze 7. roč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ívá s porozuměním vztah mezi výkonem, vykonanou prací a časem Používá pojmy pohybová a polohová energie k objasnění fyzikálních dějů, popíše vzájemnou přeměnu polohové a pohybové energie v gravitačním poli Země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ráce, výkon, energie polohová, pohyb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vede pojem vnitřní energie použít k vysvětlení fyzikálních jevů, spojuje její změny s ději konání práce a tepelné výměny. Používá teplo jako fyzikální veličinu ekvivalentní mechanické práci. Porovnává vlastnosti materiálů a spojuje s nimi výhody a nevýhody při tepelné výměně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Vnitřní energie, tep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360"/>
              <w:jc w:val="center"/>
              <w:rPr/>
            </w:pPr>
            <w:r>
              <w:rPr/>
              <w:t>Šetření energií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>EGS</w:t>
            </w:r>
            <w:r>
              <w:rPr/>
              <w:t>-tepelná izo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ěny skupenství tělesa spojuje se změnami jeho vnitřní energie.  Používá veličiny teplota tání, orientuje se v tabulce teploty tání, porovnává vlastnosti materiálů a spojují s nimi výhody a nevýhody materiálů. Popíše rozdíl mezi vypařováním a varem, hlavní faktory ovlivňující vypařování a teplotu varu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Změny skupen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>EGS</w:t>
            </w:r>
            <w:r>
              <w:rPr/>
              <w:t>-skleníkový ef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ojuje elektrický náboj s existencí částic s kladným a záporným nábojem ve stavbě látek. Používá pojem elementární náboj, zná jednotku coulomb i převod mezi nimi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Elektrický náboj, elektrické po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>Sestaví el. obvod a analyzuje správně schéma reálného obvodu. Pomocí měřících přístrojů změří napětí i proud v jednotlivých částech obvodu. Vypočítá el. odpor a porovná s reálnou hodnotou rezistor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Bezpečné chování při práci s elektrickými přístroji a zařízení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 xml:space="preserve">Elektrický obvod, el.proud, zdroje napětí, el. odpor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vyhledávání informací, referáty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zdroje a druhy zvuku, prostředí, kterým se zvuk šíř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káže znalost přibližné velikosti rychlosti zvuku ve vzduchu, ve vodě i v ocel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le obrázku popíše stavbu ucha i důležité části pro přijímání zvuků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čí hranice slyšitelnosti podle kmitočtu, používá pojmy ultrazvuk a infrazvuk.  Dokáže vysvětlit vznik ozvěny.  Je seznámen s přibližnými hladinami zvuku v dB, určí práh slyšení i práh bolest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, proč je nebezpečné pobývat dlouho a často ve velkém hluku. Pojmenuje výhody a nevýhody využívání různých energetických zdrojů z hlediska vlivu na životní prostředí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Zvukové jevy-látkové prostředí jako podmínka vzniku šíření zvuku, rychlost šíření zvuku v různých prostředích; odraz zvuku na překážce, ozvěna; pohlcování zvu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8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46:00Z</dcterms:created>
  <dc:creator>mertde</dc:creator>
  <dc:description/>
  <cp:keywords/>
  <dc:language>en-US</dc:language>
  <cp:lastModifiedBy>Lucie Adamová</cp:lastModifiedBy>
  <dcterms:modified xsi:type="dcterms:W3CDTF">2021-07-31T09:09:00Z</dcterms:modified>
  <cp:revision>26</cp:revision>
  <dc:subject/>
  <dc:title>Vzdělávací oblast: Člověk a svět práce</dc:title>
</cp:coreProperties>
</file>